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534292347"/>
            <w:bookmarkStart w:id="1" w:name="__Fieldmark__1_534292347"/>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534292347"/>
            <w:bookmarkStart w:id="3" w:name="__Fieldmark__2_534292347"/>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534292347"/>
            <w:bookmarkStart w:id="5" w:name="__Fieldmark__3_534292347"/>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6, BLIS-BLIO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1,566 - km 9,687</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bis Fr 27.03.2026 22:00 Uhr und ab Mo 13.04.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534292347"/>
      <w:bookmarkStart w:id="7" w:name="__Fieldmark__7_534292347"/>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534292347"/>
      <w:bookmarkStart w:id="10" w:name="__Fieldmark__13_534292347"/>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534292347"/>
            <w:bookmarkStart w:id="18" w:name="__Fieldmark__19_534292347"/>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534292347"/>
            <w:bookmarkStart w:id="20" w:name="__Fieldmark__25_534292347"/>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534292347"/>
            <w:bookmarkStart w:id="22" w:name="__Fieldmark__31_534292347"/>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534292347"/>
            <w:bookmarkStart w:id="24" w:name="__Fieldmark__37_534292347"/>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534292347"/>
            <w:bookmarkStart w:id="26" w:name="__Fieldmark__43_534292347"/>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534292347"/>
            <w:bookmarkStart w:id="28" w:name="__Fieldmark__49_534292347"/>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534292347"/>
            <w:bookmarkStart w:id="30" w:name="__Fieldmark__55_534292347"/>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534292347"/>
            <w:bookmarkStart w:id="32" w:name="__Fieldmark__61_534292347"/>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534292347"/>
            <w:bookmarkStart w:id="34" w:name="__Fieldmark__68_534292347"/>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534292347"/>
            <w:bookmarkStart w:id="36" w:name="__Fieldmark__74_534292347"/>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534292347"/>
            <w:bookmarkStart w:id="38" w:name="__Fieldmark__80_534292347"/>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534292347"/>
            <w:bookmarkStart w:id="40" w:name="__Fieldmark__86_534292347"/>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534292347"/>
            <w:bookmarkStart w:id="42" w:name="__Fieldmark__92_534292347"/>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534292347"/>
            <w:bookmarkStart w:id="44" w:name="__Fieldmark__98_534292347"/>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534292347"/>
            <w:bookmarkStart w:id="46" w:name="__Fieldmark__104_534292347"/>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534292347"/>
            <w:bookmarkStart w:id="48" w:name="__Fieldmark__110_534292347"/>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534292347"/>
            <w:bookmarkStart w:id="50" w:name="__Fieldmark__116_534292347"/>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534292347"/>
            <w:bookmarkStart w:id="52" w:name="__Fieldmark__123_534292347"/>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534292347"/>
            <w:bookmarkStart w:id="54" w:name="__Fieldmark__129_534292347"/>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534292347"/>
            <w:bookmarkStart w:id="56" w:name="__Fieldmark__143_534292347"/>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534292347"/>
            <w:bookmarkStart w:id="58" w:name="__Fieldmark__153_534292347"/>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534292347"/>
            <w:bookmarkStart w:id="60" w:name="__Fieldmark__161_534292347"/>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534292347"/>
            <w:bookmarkStart w:id="62" w:name="__Fieldmark__167_534292347"/>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534292347"/>
            <w:bookmarkStart w:id="64" w:name="__Fieldmark__173_534292347"/>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534292347"/>
            <w:bookmarkStart w:id="66" w:name="__Fieldmark__179_534292347"/>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534292347"/>
            <w:bookmarkStart w:id="68" w:name="__Fieldmark__185_534292347"/>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534292347"/>
            <w:bookmarkStart w:id="70" w:name="__Fieldmark__192_534292347"/>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534292347"/>
            <w:bookmarkStart w:id="72" w:name="__Fieldmark__193_534292347"/>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534292347"/>
            <w:bookmarkStart w:id="74" w:name="__Fieldmark__199_534292347"/>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534292347"/>
            <w:bookmarkStart w:id="76" w:name="__Fieldmark__205_534292347"/>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534292347"/>
            <w:bookmarkStart w:id="78" w:name="__Fieldmark__215_534292347"/>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534292347"/>
            <w:bookmarkStart w:id="80" w:name="__Fieldmark__221_534292347"/>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534292347"/>
            <w:bookmarkStart w:id="82" w:name="__Fieldmark__227_534292347"/>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534292347"/>
            <w:bookmarkStart w:id="84" w:name="__Fieldmark__237_534292347"/>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534292347"/>
            <w:bookmarkStart w:id="86" w:name="__Fieldmark__247_534292347"/>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534292347"/>
            <w:bookmarkStart w:id="88" w:name="__Fieldmark__253_534292347"/>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534292347"/>
            <w:bookmarkStart w:id="90" w:name="__Fieldmark__268_534292347"/>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534292347"/>
            <w:bookmarkStart w:id="92" w:name="__Fieldmark__274_534292347"/>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534292347"/>
            <w:bookmarkStart w:id="94" w:name="__Fieldmark__276_534292347"/>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534292347"/>
            <w:bookmarkStart w:id="96" w:name="__Fieldmark__278_534292347"/>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534292347"/>
            <w:bookmarkStart w:id="98" w:name="__Fieldmark__283_534292347"/>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534292347"/>
            <w:bookmarkStart w:id="100" w:name="__Fieldmark__285_534292347"/>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534292347"/>
            <w:bookmarkStart w:id="102" w:name="__Fieldmark__288_534292347"/>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534292347"/>
            <w:bookmarkStart w:id="104" w:name="__Fieldmark__297_534292347"/>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534292347"/>
            <w:bookmarkStart w:id="106" w:name="__Fieldmark__303_534292347"/>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534292347"/>
            <w:bookmarkStart w:id="108" w:name="__Fieldmark__304_534292347"/>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534292347"/>
            <w:bookmarkStart w:id="110" w:name="__Fieldmark__310_534292347"/>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534292347"/>
            <w:bookmarkStart w:id="112" w:name="__Fieldmark__317_534292347"/>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534292347"/>
            <w:bookmarkStart w:id="114" w:name="__Fieldmark__318_534292347"/>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534292347"/>
            <w:bookmarkStart w:id="116" w:name="__Fieldmark__324_534292347"/>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534292347"/>
            <w:bookmarkStart w:id="118" w:name="__Fieldmark__330_534292347"/>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534292347"/>
            <w:bookmarkStart w:id="120" w:name="__Fieldmark__340_534292347"/>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534292347"/>
            <w:bookmarkStart w:id="122" w:name="__Fieldmark__348_534292347"/>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534292347"/>
            <w:bookmarkStart w:id="124" w:name="__Fieldmark__354_534292347"/>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534292347"/>
            <w:bookmarkStart w:id="126" w:name="__Fieldmark__360_534292347"/>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534292347"/>
            <w:bookmarkStart w:id="128" w:name="__Fieldmark__371_534292347"/>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534292347"/>
            <w:bookmarkStart w:id="130" w:name="__Fieldmark__378_534292347"/>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534292347"/>
            <w:bookmarkStart w:id="132" w:name="__Fieldmark__386_534292347"/>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534292347"/>
            <w:bookmarkStart w:id="134" w:name="__Fieldmark__393_534292347"/>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534292347"/>
            <w:bookmarkStart w:id="136" w:name="__Fieldmark__399_534292347"/>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534292347"/>
            <w:bookmarkStart w:id="138" w:name="__Fieldmark__406_534292347"/>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534292347"/>
            <w:bookmarkStart w:id="142" w:name="__Fieldmark__413_534292347"/>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534292347"/>
            <w:bookmarkStart w:id="144" w:name="__Fieldmark__414_534292347"/>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534292347"/>
            <w:bookmarkStart w:id="146" w:name="__Fieldmark__415_534292347"/>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534292347"/>
      <w:bookmarkStart w:id="148" w:name="__Fieldmark__416_534292347"/>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6, Gleis BLIO-BLIS (S-Bahn)</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534292347"/>
      <w:bookmarkStart w:id="150" w:name="__Fieldmark__423_534292347"/>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534292347"/>
      <w:bookmarkStart w:id="153" w:name="__Fieldmark__431_534292347"/>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534292347"/>
      <w:bookmarkStart w:id="156" w:name="__Fieldmark__437_534292347"/>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534292347"/>
      <w:bookmarkStart w:id="159" w:name="__Fieldmark__443_534292347"/>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534292347"/>
      <w:bookmarkStart w:id="161" w:name="__Fieldmark__451_534292347"/>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534292347"/>
      <w:bookmarkStart w:id="163" w:name="__Fieldmark__457_534292347"/>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534292347"/>
      <w:bookmarkStart w:id="166" w:name="__Fieldmark__463_534292347"/>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534292347"/>
            <w:bookmarkStart w:id="168" w:name="__Fieldmark__470_534292347"/>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534292347"/>
            <w:bookmarkStart w:id="170" w:name="__Fieldmark__482_534292347"/>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534292347"/>
            <w:bookmarkStart w:id="172" w:name="__Fieldmark__488_534292347"/>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534292347"/>
            <w:bookmarkStart w:id="174" w:name="__Fieldmark__494_534292347"/>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534292347"/>
            <w:bookmarkStart w:id="176" w:name="__Fieldmark__500_534292347"/>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534292347"/>
            <w:bookmarkStart w:id="178" w:name="__Fieldmark__506_534292347"/>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534292347"/>
            <w:bookmarkStart w:id="180" w:name="__Fieldmark__512_534292347"/>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534292347"/>
            <w:bookmarkStart w:id="182" w:name="__Fieldmark__518_534292347"/>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534292347"/>
            <w:bookmarkStart w:id="184" w:name="__Fieldmark__531_534292347"/>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534292347"/>
            <w:bookmarkStart w:id="186" w:name="__Fieldmark__532_534292347"/>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534292347"/>
            <w:bookmarkStart w:id="188" w:name="__Fieldmark__538_534292347"/>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534292347"/>
            <w:bookmarkStart w:id="190" w:name="__Fieldmark__545_534292347"/>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534292347"/>
            <w:bookmarkStart w:id="193" w:name="__Fieldmark__554_534292347"/>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534292347"/>
            <w:bookmarkStart w:id="195" w:name="__Fieldmark__562_534292347"/>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534292347"/>
            <w:bookmarkStart w:id="197" w:name="__Fieldmark__569_534292347"/>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534292347"/>
            <w:bookmarkStart w:id="199" w:name="__Fieldmark__575_534292347"/>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534292347"/>
            <w:bookmarkStart w:id="201" w:name="__Fieldmark__581_534292347"/>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534292347"/>
            <w:bookmarkStart w:id="203" w:name="__Fieldmark__587_534292347"/>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534292347"/>
            <w:bookmarkStart w:id="205" w:name="__Fieldmark__594_534292347"/>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534292347"/>
            <w:bookmarkStart w:id="207" w:name="__Fieldmark__595_534292347"/>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534292347"/>
            <w:bookmarkStart w:id="209" w:name="__Fieldmark__601_534292347"/>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534292347"/>
            <w:bookmarkStart w:id="211" w:name="__Fieldmark__602_534292347"/>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534292347"/>
            <w:bookmarkStart w:id="213" w:name="__Fieldmark__604_534292347"/>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534292347"/>
            <w:bookmarkStart w:id="215" w:name="__Fieldmark__610_534292347"/>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534292347"/>
            <w:bookmarkStart w:id="217" w:name="__Fieldmark__620_534292347"/>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534292347"/>
            <w:bookmarkStart w:id="219" w:name="__Fieldmark__626_534292347"/>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534292347"/>
            <w:bookmarkStart w:id="221" w:name="__Fieldmark__632_534292347"/>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534292347"/>
            <w:bookmarkStart w:id="223" w:name="__Fieldmark__638_534292347"/>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534292347"/>
            <w:bookmarkStart w:id="225" w:name="__Fieldmark__644_534292347"/>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534292347"/>
            <w:bookmarkStart w:id="227" w:name="__Fieldmark__650_534292347"/>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534292347"/>
            <w:bookmarkStart w:id="229" w:name="__Fieldmark__660_534292347"/>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534292347"/>
            <w:bookmarkStart w:id="231" w:name="__Fieldmark__661_534292347"/>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534292347"/>
            <w:bookmarkStart w:id="233" w:name="__Fieldmark__667_534292347"/>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534292347"/>
            <w:bookmarkStart w:id="235" w:name="__Fieldmark__673_534292347"/>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534292347"/>
            <w:bookmarkStart w:id="237" w:name="__Fieldmark__680_534292347"/>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534292347"/>
            <w:bookmarkStart w:id="239" w:name="__Fieldmark__690_534292347"/>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534292347"/>
            <w:bookmarkStart w:id="241" w:name="__Fieldmark__696_534292347"/>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534292347"/>
            <w:bookmarkStart w:id="243" w:name="__Fieldmark__702_534292347"/>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ed/>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534292347"/>
            <w:bookmarkStart w:id="245" w:name="__Fieldmark__709_534292347"/>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534292347"/>
            <w:bookmarkStart w:id="247" w:name="__Fieldmark__710_534292347"/>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534292347"/>
            <w:bookmarkStart w:id="249" w:name="__Fieldmark__716_534292347"/>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534292347"/>
            <w:bookmarkStart w:id="251" w:name="__Fieldmark__722_534292347"/>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534292347"/>
            <w:bookmarkStart w:id="253" w:name="__Fieldmark__728_534292347"/>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534292347"/>
            <w:bookmarkStart w:id="255" w:name="__Fieldmark__738_534292347"/>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534292347"/>
            <w:bookmarkStart w:id="257" w:name="__Fieldmark__748_534292347"/>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534292347"/>
            <w:bookmarkStart w:id="259" w:name="__Fieldmark__755_534292347"/>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534292347"/>
            <w:bookmarkStart w:id="261" w:name="__Fieldmark__757_534292347"/>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534292347"/>
            <w:bookmarkStart w:id="263" w:name="__Fieldmark__763_534292347"/>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534292347"/>
            <w:bookmarkStart w:id="265" w:name="__Fieldmark__769_534292347"/>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534292347"/>
            <w:bookmarkStart w:id="267" w:name="__Fieldmark__783_534292347"/>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534292347"/>
            <w:bookmarkStart w:id="269" w:name="__Fieldmark__787_534292347"/>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534292347"/>
            <w:bookmarkStart w:id="271" w:name="__Fieldmark__794_534292347"/>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534292347"/>
            <w:bookmarkStart w:id="273" w:name="__Fieldmark__804_534292347"/>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534292347"/>
            <w:bookmarkStart w:id="275" w:name="__Fieldmark__810_534292347"/>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534292347"/>
            <w:bookmarkStart w:id="277" w:name="__Fieldmark__816_534292347"/>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534292347"/>
            <w:bookmarkStart w:id="279" w:name="__Fieldmark__823_534292347"/>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534292347"/>
            <w:bookmarkStart w:id="281" w:name="__Fieldmark__824_534292347"/>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534292347"/>
            <w:bookmarkStart w:id="283" w:name="__Fieldmark__830_534292347"/>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534292347"/>
            <w:bookmarkStart w:id="285" w:name="__Fieldmark__836_534292347"/>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534292347"/>
            <w:bookmarkStart w:id="287" w:name="__Fieldmark__851_534292347"/>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534292347"/>
            <w:bookmarkStart w:id="289" w:name="__Fieldmark__853_534292347"/>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534292347"/>
            <w:bookmarkStart w:id="291" w:name="__Fieldmark__861_534292347"/>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534292347"/>
            <w:bookmarkStart w:id="293" w:name="__Fieldmark__869_534292347"/>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534292347"/>
            <w:bookmarkStart w:id="295" w:name="__Fieldmark__875_534292347"/>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534292347"/>
            <w:bookmarkStart w:id="297" w:name="__Fieldmark__876_534292347"/>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534292347"/>
            <w:bookmarkStart w:id="299" w:name="__Fieldmark__882_534292347"/>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534292347"/>
            <w:bookmarkStart w:id="301" w:name="__Fieldmark__888_534292347"/>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534292347"/>
            <w:bookmarkStart w:id="303" w:name="__Fieldmark__894_534292347"/>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534292347"/>
            <w:bookmarkStart w:id="305" w:name="__Fieldmark__895_534292347"/>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534292347"/>
            <w:bookmarkStart w:id="307" w:name="__Fieldmark__903_534292347"/>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534292347"/>
            <w:bookmarkStart w:id="309" w:name="__Fieldmark__904_534292347"/>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534292347"/>
            <w:bookmarkStart w:id="311" w:name="__Fieldmark__910_534292347"/>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534292347"/>
            <w:bookmarkStart w:id="313" w:name="__Fieldmark__917_534292347"/>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534292347"/>
            <w:bookmarkStart w:id="315" w:name="__Fieldmark__923_534292347"/>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534292347"/>
      <w:bookmarkStart w:id="317" w:name="__Fieldmark__930_534292347"/>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534292347"/>
            <w:bookmarkStart w:id="319" w:name="__Fieldmark__936_534292347"/>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534292347"/>
            <w:bookmarkStart w:id="321" w:name="__Fieldmark__937_534292347"/>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534292347"/>
            <w:bookmarkStart w:id="323" w:name="__Fieldmark__938_534292347"/>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534292347"/>
            <w:bookmarkStart w:id="325" w:name="__Fieldmark__963_534292347"/>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534292347"/>
            <w:bookmarkStart w:id="327" w:name="__Fieldmark__964_534292347"/>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534292347"/>
            <w:bookmarkStart w:id="329" w:name="__Fieldmark__965_534292347"/>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534292347"/>
      <w:bookmarkStart w:id="331" w:name="__Fieldmark__966_534292347"/>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534292347"/>
      <w:bookmarkStart w:id="333" w:name="__Fieldmark__973_534292347"/>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534292347"/>
      <w:bookmarkStart w:id="335" w:name="__Fieldmark__981_534292347"/>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534292347"/>
      <w:bookmarkStart w:id="337" w:name="__Fieldmark__987_534292347"/>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534292347"/>
      <w:bookmarkStart w:id="339" w:name="__Fieldmark__993_534292347"/>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534292347"/>
      <w:bookmarkStart w:id="341" w:name="__Fieldmark__1001_534292347"/>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534292347"/>
      <w:bookmarkStart w:id="343" w:name="__Fieldmark__1007_534292347"/>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534292347"/>
      <w:bookmarkStart w:id="345" w:name="__Fieldmark__1013_534292347"/>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534292347"/>
            <w:bookmarkStart w:id="347" w:name="__Fieldmark__1020_534292347"/>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534292347"/>
            <w:bookmarkStart w:id="349" w:name="__Fieldmark__1032_534292347"/>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534292347"/>
            <w:bookmarkStart w:id="351" w:name="__Fieldmark__1038_534292347"/>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534292347"/>
            <w:bookmarkStart w:id="353" w:name="__Fieldmark__1044_534292347"/>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534292347"/>
            <w:bookmarkStart w:id="355" w:name="__Fieldmark__1050_534292347"/>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534292347"/>
            <w:bookmarkStart w:id="357" w:name="__Fieldmark__1056_534292347"/>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534292347"/>
            <w:bookmarkStart w:id="359" w:name="__Fieldmark__1062_534292347"/>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534292347"/>
            <w:bookmarkStart w:id="361" w:name="__Fieldmark__1068_534292347"/>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534292347"/>
            <w:bookmarkStart w:id="363" w:name="__Fieldmark__1081_534292347"/>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534292347"/>
            <w:bookmarkStart w:id="365" w:name="__Fieldmark__1082_534292347"/>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534292347"/>
            <w:bookmarkStart w:id="367" w:name="__Fieldmark__1088_534292347"/>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534292347"/>
            <w:bookmarkStart w:id="369" w:name="__Fieldmark__1095_534292347"/>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534292347"/>
            <w:bookmarkStart w:id="371" w:name="__Fieldmark__1104_534292347"/>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534292347"/>
            <w:bookmarkStart w:id="373" w:name="__Fieldmark__1112_534292347"/>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534292347"/>
            <w:bookmarkStart w:id="375" w:name="__Fieldmark__1119_534292347"/>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534292347"/>
            <w:bookmarkStart w:id="377" w:name="__Fieldmark__1125_534292347"/>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534292347"/>
            <w:bookmarkStart w:id="379" w:name="__Fieldmark__1131_534292347"/>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534292347"/>
            <w:bookmarkStart w:id="381" w:name="__Fieldmark__1137_534292347"/>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534292347"/>
            <w:bookmarkStart w:id="383" w:name="__Fieldmark__1144_534292347"/>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534292347"/>
            <w:bookmarkStart w:id="385" w:name="__Fieldmark__1145_534292347"/>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534292347"/>
            <w:bookmarkStart w:id="387" w:name="__Fieldmark__1151_534292347"/>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534292347"/>
            <w:bookmarkStart w:id="389" w:name="__Fieldmark__1152_534292347"/>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534292347"/>
            <w:bookmarkStart w:id="391" w:name="__Fieldmark__1154_534292347"/>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534292347"/>
            <w:bookmarkStart w:id="393" w:name="__Fieldmark__1160_534292347"/>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534292347"/>
            <w:bookmarkStart w:id="395" w:name="__Fieldmark__1170_534292347"/>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534292347"/>
            <w:bookmarkStart w:id="397" w:name="__Fieldmark__1176_534292347"/>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534292347"/>
            <w:bookmarkStart w:id="399" w:name="__Fieldmark__1182_534292347"/>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534292347"/>
            <w:bookmarkStart w:id="401" w:name="__Fieldmark__1188_534292347"/>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534292347"/>
            <w:bookmarkStart w:id="403" w:name="__Fieldmark__1194_534292347"/>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534292347"/>
            <w:bookmarkStart w:id="405" w:name="__Fieldmark__1200_534292347"/>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534292347"/>
            <w:bookmarkStart w:id="407" w:name="__Fieldmark__1210_534292347"/>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534292347"/>
            <w:bookmarkStart w:id="409" w:name="__Fieldmark__1211_534292347"/>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534292347"/>
            <w:bookmarkStart w:id="411" w:name="__Fieldmark__1217_534292347"/>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534292347"/>
            <w:bookmarkStart w:id="413" w:name="__Fieldmark__1223_534292347"/>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534292347"/>
            <w:bookmarkStart w:id="415" w:name="__Fieldmark__1230_534292347"/>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534292347"/>
            <w:bookmarkStart w:id="417" w:name="__Fieldmark__1240_534292347"/>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534292347"/>
            <w:bookmarkStart w:id="419" w:name="__Fieldmark__1246_534292347"/>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534292347"/>
            <w:bookmarkStart w:id="421" w:name="__Fieldmark__1252_534292347"/>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534292347"/>
            <w:bookmarkStart w:id="423" w:name="__Fieldmark__1259_534292347"/>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534292347"/>
            <w:bookmarkStart w:id="425" w:name="__Fieldmark__1260_534292347"/>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534292347"/>
            <w:bookmarkStart w:id="427" w:name="__Fieldmark__1266_534292347"/>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534292347"/>
            <w:bookmarkStart w:id="429" w:name="__Fieldmark__1272_534292347"/>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534292347"/>
            <w:bookmarkStart w:id="431" w:name="__Fieldmark__1278_534292347"/>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534292347"/>
            <w:bookmarkStart w:id="433" w:name="__Fieldmark__1288_534292347"/>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534292347"/>
            <w:bookmarkStart w:id="435" w:name="__Fieldmark__1298_534292347"/>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534292347"/>
            <w:bookmarkStart w:id="437" w:name="__Fieldmark__1305_534292347"/>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534292347"/>
            <w:bookmarkStart w:id="439" w:name="__Fieldmark__1307_534292347"/>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534292347"/>
            <w:bookmarkStart w:id="441" w:name="__Fieldmark__1313_534292347"/>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534292347"/>
            <w:bookmarkStart w:id="443" w:name="__Fieldmark__1319_534292347"/>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534292347"/>
            <w:bookmarkStart w:id="445" w:name="__Fieldmark__1333_534292347"/>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534292347"/>
            <w:bookmarkStart w:id="447" w:name="__Fieldmark__1337_534292347"/>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534292347"/>
            <w:bookmarkStart w:id="449" w:name="__Fieldmark__1344_534292347"/>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534292347"/>
            <w:bookmarkStart w:id="451" w:name="__Fieldmark__1354_534292347"/>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534292347"/>
            <w:bookmarkStart w:id="453" w:name="__Fieldmark__1360_534292347"/>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534292347"/>
            <w:bookmarkStart w:id="455" w:name="__Fieldmark__1366_534292347"/>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534292347"/>
            <w:bookmarkStart w:id="457" w:name="__Fieldmark__1373_534292347"/>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534292347"/>
            <w:bookmarkStart w:id="459" w:name="__Fieldmark__1374_534292347"/>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534292347"/>
            <w:bookmarkStart w:id="461" w:name="__Fieldmark__1380_534292347"/>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534292347"/>
            <w:bookmarkStart w:id="463" w:name="__Fieldmark__1386_534292347"/>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534292347"/>
            <w:bookmarkStart w:id="465" w:name="__Fieldmark__1401_534292347"/>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534292347"/>
            <w:bookmarkStart w:id="467" w:name="__Fieldmark__1403_534292347"/>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534292347"/>
            <w:bookmarkStart w:id="469" w:name="__Fieldmark__1411_534292347"/>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534292347"/>
            <w:bookmarkStart w:id="471" w:name="__Fieldmark__1419_534292347"/>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534292347"/>
            <w:bookmarkStart w:id="473" w:name="__Fieldmark__1425_534292347"/>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534292347"/>
            <w:bookmarkStart w:id="475" w:name="__Fieldmark__1426_534292347"/>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534292347"/>
            <w:bookmarkStart w:id="477" w:name="__Fieldmark__1432_534292347"/>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534292347"/>
            <w:bookmarkStart w:id="479" w:name="__Fieldmark__1438_534292347"/>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534292347"/>
            <w:bookmarkStart w:id="481" w:name="__Fieldmark__1444_534292347"/>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534292347"/>
            <w:bookmarkStart w:id="483" w:name="__Fieldmark__1445_534292347"/>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534292347"/>
            <w:bookmarkStart w:id="485" w:name="__Fieldmark__1453_534292347"/>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534292347"/>
            <w:bookmarkStart w:id="487" w:name="__Fieldmark__1454_534292347"/>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534292347"/>
            <w:bookmarkStart w:id="489" w:name="__Fieldmark__1460_534292347"/>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534292347"/>
            <w:bookmarkStart w:id="491" w:name="__Fieldmark__1467_534292347"/>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534292347"/>
            <w:bookmarkStart w:id="493" w:name="__Fieldmark__1473_534292347"/>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534292347"/>
      <w:bookmarkStart w:id="495" w:name="__Fieldmark__1480_534292347"/>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534292347"/>
            <w:bookmarkStart w:id="497" w:name="__Fieldmark__1486_534292347"/>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534292347"/>
            <w:bookmarkStart w:id="499" w:name="__Fieldmark__1487_534292347"/>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534292347"/>
            <w:bookmarkStart w:id="501" w:name="__Fieldmark__1488_534292347"/>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5:27:00Z</dcterms:created>
  <dc:creator>AnjaEmrich</dc:creator>
  <dc:description/>
  <cp:keywords/>
  <dc:language>en-US</dc:language>
  <cp:lastModifiedBy>Volker Rauh</cp:lastModifiedBy>
  <cp:lastPrinted>2022-02-01T16:11:00Z</cp:lastPrinted>
  <dcterms:modified xsi:type="dcterms:W3CDTF">2025-11-06T16:09: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